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SSSOs and Visiting Teache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eting 24 August, 2011</w:t>
      </w:r>
    </w:p>
    <w:p>
      <w:pPr>
        <w:pStyle w:val="Normal"/>
        <w:jc w:val="center"/>
        <w:rPr/>
      </w:pPr>
      <w:r>
        <w:rPr/>
        <w:t>Reflection on current practic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What has changed?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am / team leadership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ferral processes improved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-location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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reasing fund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to VT co-ordinator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 clarity for all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ion / support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ion meeting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ter statewide overview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meeting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istency of student services provision across state because of statewide/regional co-ordination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 of accountability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ader workforce planning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eting structure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e of network co-ordinations and communal goal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ss to fund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y for collegiate support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SOs viewed as skilled professional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d job satisfaction and career pathway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eater collaboration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cy of work practice as led by WMR objectives and supported by WMR wellbeing team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 registration requirements – greater emphasis on PL and peer supervision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y for proactive work across school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s more accountable for referral proces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d sense of efficacy of workforc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PL for school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agement structure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isation on people’s skill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exibility – more opportunity for more thorough and appropriate service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equitable access to service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ared resources / better resource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s of a relationship with school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er consultation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 in professional learning</w:t>
            </w:r>
          </w:p>
        </w:tc>
      </w:tr>
      <w:tr>
        <w:trPr>
          <w:trHeight w:val="25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ptop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paperwork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solation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complexity in case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early intervention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PSD cases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ifficult schools / principals / SSSOs get shared around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ater distribution of workload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staff are more responsive in following up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8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What to Keep?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ly team meeting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to VT co-ordinato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eam leader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ader workforce planning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ork team leader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es of excellenc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-location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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of colleagu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hared resource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 xml:space="preserve"> (important due to current growth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s, internet, phone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D support  at region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ter outcom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appeal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ultation service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ical friend for school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e management of specific discipline support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l distribution of workloa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exibility and delivery according to individual expertise and workload sharing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portunities for professional development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gional support / SSSO co-ordinator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portunities for collaboration with colleague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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ion and support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mitment to professional requirements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management by allied health staff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ge mode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twork co-ordinator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rtunity for variety (speech therapy rather than all transparency in the budget, assessments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NLs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d cohesion amongst Principal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ained a network perspectiv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proactive strateg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raged network collegialit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stency of service delivery across network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pect / power to make professional decision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 meeting time for SSSO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-PBSEL at regional level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ing staff level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active focu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reimbursemen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 agency suppor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table service deliver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s that have been developed with school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3+ for allied health (all SSSOs)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ng a regional service – supporting where support is neede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eer progressio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d accountability for referrals / workloa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referral proces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SO co-ordinator and Network co-ordinator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8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What to Discard?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schools to hold cases in (too many, needs to be streamlined)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al co-ordinator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me wasted travelling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m leader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rease contract position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ge mode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 school website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nsistencies in SSSO structures / system/ form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8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reat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rtuniti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equitable workload / conditions across networks and state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 form closer relationships with school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e management by a different professional group resulting in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understanding of professional requirem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crease in job satisfaction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rease in stress and burnout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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tential loss of staff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rtunity to do ‘informal’ consultations (SSSOs not visiting teachers) which would short circuit problems so less requirement for referral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ss of regional direction leading to a return to a reactive focus that is less consistent and less strategic.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trave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licts between management and PEC process and service deliver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s want to do more teaching and less consultatio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s opportunity for multidisciplinary support and discussion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 development opportuniti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as both manager and client – conflict of interes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delivery and line management can be separate process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ists meeting the requirements of  registration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es in early intervention servic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ss of skills through working in isolation within network and as a group of professionals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amlined system (flow of information and collaboration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reased workload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ater consultative rol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it is stated that principals will direct interventions will there be professional respect of our judgement to determine if it is appropriate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ult sooner = preventative rol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duced time for admin / report writing / resource building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ding relationships with teachers and principal/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 of collegial support if not located together which results in poorer outcome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iarit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ss of flexibility in service delivery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ing up a statewide vision in the WMR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alistic expectation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ECD car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lving difficulties within system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rease in PSD applications in order to increase our capacity to work with school – focus on early interventio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ncipal understanding of our regional work may threaten our profile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oved opportunities with ECIS and other partnership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ctive focu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olarships for teachers in VT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turn to principal management – lack of understanding of role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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s for succession planning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 principal focused on own school’s need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ERDMS and student tracking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der to see bigger picture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s with universities and pre service teacher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value on collegiate suppor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EFT to compensate for number of high PSD apps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ce VTs into network model – diff. Workforce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s can fight for resourc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ing down of regional suppor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 of professional decision making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work at network level will diminish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 of Autonom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adequate access to resources and budge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ability to target access to nee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l issue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ability to meet professional regulations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 short term gains / less preventative work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eer Park Sunshine Network - no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to Keep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NL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reating and resourcing opportunities to respond to network needs in innovative ways e.g. DPS SAL SEL / literacy projec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vide a network focus rather than a school by school narrow focu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n match and map network needs and SSSO capacit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upport proactive and network based strategie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uilt network collegiality amongst principals and with SSSo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uild on best practice across schoo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easure of accountability for principal clas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entoring and support for principals – they have the power/ credibility to influence and advis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ing data to drive initiatives for network and individual schoo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ritical link for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viding links between principals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ncouraging communication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haring data and inform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to keep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work Co-ordinato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Conduit between RNL, Principals, SSSO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cus on network needs and network strategic plan to build stronger partnership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SSOs highly value having managers from Allied Health backgrounds /professionals who understand / respect professional needs and challenges e.g. confidentialit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tegral in co-ordinating support and supervision according to legal and professional requirement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event SSSOs from working in isolatio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accountability of service provision and quality of outcome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meaningful performance review informing increased job satisfactio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secondary support to SSSOs and principals in resolving conflict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cilitate skill building, teamwork and professional development and knowledge sharing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nk between SSSOs, VTs, nurses and ECI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duit for WMR and network information to be clearly and accurately communicated and implemente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cilitate successful staff induction, performance review etc...</w:t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Focus on team development and empowerment, wellbeing of staff and unite staff from multiple disciplines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22:00Z</dcterms:created>
  <dc:creator>02090775</dc:creator>
  <dc:description/>
  <cp:keywords/>
  <dc:language>en-US</dc:language>
  <cp:lastModifiedBy>02090775</cp:lastModifiedBy>
  <dcterms:modified xsi:type="dcterms:W3CDTF">2011-08-27T11:18:00Z</dcterms:modified>
  <cp:revision>2</cp:revision>
  <dc:subject/>
  <dc:title/>
</cp:coreProperties>
</file>